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Arial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Arial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03 kontrolní vý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/>
        <w:t>Zápis z jednání kontrolního výboru 9/2016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Josef Eigner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ntrolního výboru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) Zápis z jednání kontrol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Kontrolní výbor doporučuje RM 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Doporučuje ZM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zít na vědomí zápis z 9. jednání kontrolního výboru ze dne 3. 5. 2016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9:00Z</dcterms:created>
  <dc:creator>Jankovcova</dc:creator>
  <dc:description/>
  <dc:language>en-US</dc:language>
  <cp:lastModifiedBy>Havrdova</cp:lastModifiedBy>
  <cp:lastPrinted>2016-05-17T14:03:00Z</cp:lastPrinted>
  <dcterms:modified xsi:type="dcterms:W3CDTF">2016-05-19T11:24:00Z</dcterms:modified>
  <cp:revision>7</cp:revision>
  <dc:subject/>
  <dc:title>Městský úřad Strakonice</dc:title>
</cp:coreProperties>
</file>